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7207</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9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SWITCH LMT:12CX2AE;240 VAC;20 A;(2) SPDT </w:t>
            </w:r>
            <w:r>
              <w:rPr>
                <w:rFonts w:cs="Arial" w:ascii="Arial" w:hAnsi="Arial"/>
                <w:b/>
                <w:color w:val="000000"/>
                <w:sz w:val="21"/>
                <w:szCs w:val="21"/>
                <w:lang w:val="en-ZA" w:eastAsia="en-ZA"/>
              </w:rPr>
              <w:t xml:space="preserve">(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47207</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47207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602539974"/>
            <w:bookmarkStart w:id="1" w:name="__Fieldmark__0_1602539974"/>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602539974"/>
            <w:bookmarkStart w:id="3" w:name="__Fieldmark__1_1602539974"/>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602539974"/>
            <w:bookmarkStart w:id="5" w:name="__Fieldmark__2_1602539974"/>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602539974"/>
            <w:bookmarkStart w:id="7" w:name="__Fieldmark__3_1602539974"/>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602539974"/>
            <w:bookmarkStart w:id="9" w:name="__Fieldmark__4_1602539974"/>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602539974"/>
            <w:bookmarkStart w:id="11" w:name="__Fieldmark__5_1602539974"/>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602539974"/>
            <w:bookmarkStart w:id="13" w:name="__Fieldmark__6_1602539974"/>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602539974"/>
            <w:bookmarkStart w:id="15" w:name="__Fieldmark__7_1602539974"/>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602539974"/>
            <w:bookmarkStart w:id="17" w:name="__Fieldmark__8_1602539974"/>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602539974"/>
            <w:bookmarkStart w:id="19" w:name="__Fieldmark__9_1602539974"/>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602539974"/>
            <w:bookmarkStart w:id="21" w:name="__Fieldmark__10_1602539974"/>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602539974"/>
            <w:bookmarkStart w:id="23" w:name="__Fieldmark__11_1602539974"/>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602539974"/>
            <w:bookmarkStart w:id="25" w:name="__Fieldmark__12_1602539974"/>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602539974"/>
            <w:bookmarkStart w:id="27" w:name="__Fieldmark__13_1602539974"/>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602539974"/>
            <w:bookmarkStart w:id="29" w:name="__Fieldmark__14_1602539974"/>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602539974"/>
            <w:bookmarkStart w:id="31" w:name="__Fieldmark__15_1602539974"/>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602539974"/>
            <w:bookmarkStart w:id="33" w:name="__Fieldmark__16_1602539974"/>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602539974"/>
            <w:bookmarkStart w:id="35" w:name="__Fieldmark__17_1602539974"/>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602539974"/>
            <w:bookmarkStart w:id="37" w:name="__Fieldmark__18_1602539974"/>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2</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0877) SWITCH LMT:12CX2AE;240 VAC;20 A;(2) SPDT</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sz w:val="20"/>
          <w:lang w:val="en-ZA" w:eastAsia="en-ZA"/>
        </w:rPr>
      </w:pPr>
      <w:r>
        <w:rPr>
          <w:rFonts w:cs="Arial" w:ascii="Arial" w:hAnsi="Arial"/>
          <w:sz w:val="20"/>
          <w:lang w:val="en-ZA" w:eastAsia="en-ZA"/>
        </w:rPr>
        <w:t>SWITCH, LIMIT: POTENTIAL: 240 VAC; CURRENT: 20 A; ACTION: (2) SPDT; ACTUATOR: MICRO SWITCH; CONTACT ARRANGEMENT: 2NC; ENCLOSURE: EXPLOSIONPROOF; POWER: 24 X 20 VA; CONTACT RATING: 20 A; DIMENSIONS: SQ 101.6 X THK 124.4 MM; APPLICATION: CLUTCH; ENCLOSURE RATING: IP67; CLASSIFICATION: ALTEX/IEC EX; SPECIFICATION: HONEYWELL MICRON SWITCH; OEM P/N: 12CX2AE; SHORT HOUSING, SIDE ROTARY SNAP ACTION LIMIT SWITCH 20A, 2 SPDT MOMENTARY SWITCH TYPE, ATEX/IECINMEMETRO CERTIFIED WITH COVER COVER CLAMP</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10-10T07:09:00Z</dcterms:modified>
  <cp:revision>11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